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bookmarkStart w:id="0" w:name="_Hlk116892186"/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stagioni invernal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(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80382CDA6</w:t>
      </w:r>
      <w:r>
        <w:rPr>
          <w:rFonts w:cs="Arial"/>
          <w:szCs w:val="24"/>
        </w:rPr>
        <w:t>)</w:t>
      </w:r>
      <w:bookmarkEnd w:id="0"/>
    </w:p>
    <w:p>
      <w:pPr>
        <w:pStyle w:val="PROPOSTA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" w:name="__Fieldmark__24_469358640"/>
      <w:bookmarkStart w:id="2" w:name="__Fieldmark__24_469358640"/>
      <w:bookmarkEnd w:id="2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" w:name="__Fieldmark__25_469358640"/>
      <w:bookmarkStart w:id="4" w:name="__Fieldmark__25_469358640"/>
      <w:bookmarkEnd w:id="4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" w:name="__Fieldmark__26_469358640"/>
      <w:bookmarkStart w:id="6" w:name="__Fieldmark__26_469358640"/>
      <w:bookmarkEnd w:id="6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Emiliano EP. Pighetti</cp:lastModifiedBy>
  <cp:lastPrinted>2019-10-09T12:59:00Z</cp:lastPrinted>
  <dcterms:modified xsi:type="dcterms:W3CDTF">2022-10-17T07:44:00Z</dcterms:modified>
  <cp:revision>8</cp:revision>
  <dc:subject/>
  <dc:title>MODELLO M2</dc:title>
</cp:coreProperties>
</file>