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1949346809"/>
      <w:bookmarkStart w:id="2" w:name="__Fieldmark__24_1949346809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1949346809"/>
      <w:bookmarkStart w:id="4" w:name="__Fieldmark__25_1949346809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1949346809"/>
      <w:bookmarkStart w:id="6" w:name="__Fieldmark__26_1949346809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