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743842173"/>
      <w:bookmarkStart w:id="1" w:name="__Fieldmark__24_174384217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743842173"/>
      <w:bookmarkStart w:id="3" w:name="__Fieldmark__25_174384217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1743842173"/>
      <w:bookmarkStart w:id="5" w:name="__Fieldmark__26_1743842173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