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3377101579"/>
      <w:bookmarkStart w:id="1" w:name="__Fieldmark__18_3377101579"/>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3377101579"/>
      <w:bookmarkStart w:id="3" w:name="__Fieldmark__19_3377101579"/>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3377101579"/>
      <w:bookmarkStart w:id="5" w:name="__Fieldmark__20_3377101579"/>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3377101579"/>
      <w:bookmarkStart w:id="7" w:name="__Fieldmark__21_3377101579"/>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3377101579"/>
      <w:bookmarkStart w:id="9" w:name="__Fieldmark__22_3377101579"/>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3377101579"/>
      <w:bookmarkStart w:id="11" w:name="__Fieldmark__23_3377101579"/>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3377101579"/>
      <w:bookmarkStart w:id="13" w:name="__Fieldmark__24_3377101579"/>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3377101579"/>
      <w:bookmarkStart w:id="15" w:name="__Fieldmark__25_3377101579"/>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3377101579"/>
      <w:bookmarkStart w:id="17" w:name="__Fieldmark__31_3377101579"/>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3377101579"/>
      <w:bookmarkStart w:id="19" w:name="__Fieldmark__32_3377101579"/>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3377101579"/>
      <w:bookmarkStart w:id="21" w:name="__Fieldmark__33_3377101579"/>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3377101579"/>
      <w:bookmarkStart w:id="23" w:name="__Fieldmark__34_3377101579"/>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3377101579"/>
      <w:bookmarkStart w:id="25" w:name="__Fieldmark__35_3377101579"/>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3377101579"/>
      <w:bookmarkStart w:id="27" w:name="__Fieldmark__36_3377101579"/>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3377101579"/>
      <w:bookmarkStart w:id="29" w:name="__Fieldmark__37_3377101579"/>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3377101579"/>
      <w:bookmarkStart w:id="31" w:name="__Fieldmark__38_3377101579"/>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3377101579"/>
      <w:bookmarkStart w:id="33" w:name="__Fieldmark__119_3377101579"/>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3377101579"/>
      <w:bookmarkStart w:id="35" w:name="__Fieldmark__130_3377101579"/>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3377101579"/>
      <w:bookmarkStart w:id="37" w:name="__Fieldmark__140_3377101579"/>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3377101579"/>
      <w:bookmarkStart w:id="39" w:name="__Fieldmark__141_3377101579"/>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3377101579"/>
      <w:bookmarkStart w:id="41" w:name="__Fieldmark__150_3377101579"/>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3377101579"/>
      <w:bookmarkStart w:id="43" w:name="__Fieldmark__152_3377101579"/>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