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574456615"/>
      <w:bookmarkStart w:id="1" w:name="__Fieldmark__24_257445661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574456615"/>
      <w:bookmarkStart w:id="3" w:name="__Fieldmark__25_257445661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2574456615"/>
      <w:bookmarkStart w:id="5" w:name="__Fieldmark__26_257445661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