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852204002"/>
      <w:bookmarkStart w:id="1" w:name="__Fieldmark__24_85220400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852204002"/>
      <w:bookmarkStart w:id="3" w:name="__Fieldmark__25_85220400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852204002"/>
      <w:bookmarkStart w:id="5" w:name="__Fieldmark__26_852204002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