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1741389796"/>
      <w:bookmarkStart w:id="1" w:name="__Fieldmark__18_174138979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1741389796"/>
      <w:bookmarkStart w:id="3" w:name="__Fieldmark__19_174138979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1741389796"/>
      <w:bookmarkStart w:id="5" w:name="__Fieldmark__20_174138979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1741389796"/>
      <w:bookmarkStart w:id="7" w:name="__Fieldmark__21_1741389796"/>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1741389796"/>
      <w:bookmarkStart w:id="9" w:name="__Fieldmark__22_1741389796"/>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1741389796"/>
      <w:bookmarkStart w:id="11" w:name="__Fieldmark__23_1741389796"/>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1741389796"/>
      <w:bookmarkStart w:id="13" w:name="__Fieldmark__24_1741389796"/>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1741389796"/>
      <w:bookmarkStart w:id="15" w:name="__Fieldmark__25_1741389796"/>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1741389796"/>
      <w:bookmarkStart w:id="17" w:name="__Fieldmark__31_1741389796"/>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1741389796"/>
      <w:bookmarkStart w:id="19" w:name="__Fieldmark__32_1741389796"/>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1741389796"/>
      <w:bookmarkStart w:id="21" w:name="__Fieldmark__33_1741389796"/>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1741389796"/>
      <w:bookmarkStart w:id="23" w:name="__Fieldmark__34_1741389796"/>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1741389796"/>
      <w:bookmarkStart w:id="25" w:name="__Fieldmark__35_1741389796"/>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1741389796"/>
      <w:bookmarkStart w:id="27" w:name="__Fieldmark__36_1741389796"/>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1741389796"/>
      <w:bookmarkStart w:id="29" w:name="__Fieldmark__37_1741389796"/>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1741389796"/>
      <w:bookmarkStart w:id="31" w:name="__Fieldmark__38_1741389796"/>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1741389796"/>
      <w:bookmarkStart w:id="33" w:name="__Fieldmark__119_1741389796"/>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1741389796"/>
      <w:bookmarkStart w:id="35" w:name="__Fieldmark__130_1741389796"/>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1741389796"/>
      <w:bookmarkStart w:id="37" w:name="__Fieldmark__140_1741389796"/>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1741389796"/>
      <w:bookmarkStart w:id="39" w:name="__Fieldmark__141_1741389796"/>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1741389796"/>
      <w:bookmarkStart w:id="41" w:name="__Fieldmark__150_1741389796"/>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1741389796"/>
      <w:bookmarkStart w:id="43" w:name="__Fieldmark__152_1741389796"/>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