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968415743"/>
      <w:bookmarkStart w:id="1" w:name="__Fieldmark__18_96841574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968415743"/>
      <w:bookmarkStart w:id="3" w:name="__Fieldmark__19_96841574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968415743"/>
      <w:bookmarkStart w:id="5" w:name="__Fieldmark__20_96841574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968415743"/>
      <w:bookmarkStart w:id="7" w:name="__Fieldmark__21_968415743"/>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968415743"/>
      <w:bookmarkStart w:id="9" w:name="__Fieldmark__22_968415743"/>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968415743"/>
      <w:bookmarkStart w:id="11" w:name="__Fieldmark__23_968415743"/>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968415743"/>
      <w:bookmarkStart w:id="13" w:name="__Fieldmark__24_968415743"/>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968415743"/>
      <w:bookmarkStart w:id="15" w:name="__Fieldmark__25_968415743"/>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968415743"/>
      <w:bookmarkStart w:id="17" w:name="__Fieldmark__31_968415743"/>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968415743"/>
      <w:bookmarkStart w:id="19" w:name="__Fieldmark__32_968415743"/>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968415743"/>
      <w:bookmarkStart w:id="21" w:name="__Fieldmark__33_968415743"/>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968415743"/>
      <w:bookmarkStart w:id="23" w:name="__Fieldmark__34_968415743"/>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968415743"/>
      <w:bookmarkStart w:id="25" w:name="__Fieldmark__35_968415743"/>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968415743"/>
      <w:bookmarkStart w:id="27" w:name="__Fieldmark__36_968415743"/>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968415743"/>
      <w:bookmarkStart w:id="29" w:name="__Fieldmark__37_968415743"/>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968415743"/>
      <w:bookmarkStart w:id="31" w:name="__Fieldmark__38_968415743"/>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968415743"/>
      <w:bookmarkStart w:id="33" w:name="__Fieldmark__119_968415743"/>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968415743"/>
      <w:bookmarkStart w:id="35" w:name="__Fieldmark__130_968415743"/>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968415743"/>
      <w:bookmarkStart w:id="37" w:name="__Fieldmark__140_968415743"/>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968415743"/>
      <w:bookmarkStart w:id="39" w:name="__Fieldmark__141_968415743"/>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968415743"/>
      <w:bookmarkStart w:id="41" w:name="__Fieldmark__150_968415743"/>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968415743"/>
      <w:bookmarkStart w:id="43" w:name="__Fieldmark__152_968415743"/>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