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B – CONDIZIONI QUALITATIVE DELL’OFFERTA PER LA GRADUATORIA DEI TERRENI DA ADIBIRE A IMPIANTO FOTOVOLTAICO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/>
        <w:t>Il sottoscritto…………………………………………………..(CF…………………...…………….) nato a ……………………………… il ……………………………. residente in…………………... Via/Piazza…………………………...……………………………., in qualità (</w:t>
      </w:r>
      <w:r>
        <w:rPr>
          <w:i/>
        </w:rPr>
        <w:t>selezionare la voce che interessa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Proprietario del terreno sito in Serramazzo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Comproprietario del terreno unitamente ai proprietari sottoscrittori della presente per condivisione e accett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della Società…………………………………………………………… con sede a ………………………………… Via …………………………………………………. Proprietaria del terreno sito in Serramazz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sz w:val="22"/>
          <w:szCs w:val="22"/>
        </w:rPr>
        <w:t>Capogruppo del raggruppamento di proprietari dei terreni siti in Serramazzo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ì censito/i al nuovo catasto terreni: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rPr/>
      </w:pPr>
      <w:r>
        <w:rPr/>
        <w:t>Foglio……………………mappale………………… per una superficie di Ha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responsabilità in caso di dichiarazioni mendaci ai sensi e per gli effetti del DPR 445/200 e s.m.i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disponibile alla concessione del terreno in diritto di superficie per una durata di  25 (venticinque) anni alle condizioni già dichiarate nella domanda di partecipazione contenuta nella busta 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</w:t>
      </w:r>
      <w:r>
        <w:rPr>
          <w:i/>
        </w:rPr>
        <w:t>selezionare la voce che interessa e compilare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e il terreno di cui trattasi è privo di vincoli di qualsiasi natura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e il terreno è gravato dai seguenti vincoli o servitù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terreno è accessibile da mezzi pesanti attraverso le seguenti strade e con le seguenti modalità (</w:t>
      </w:r>
      <w:r>
        <w:rPr>
          <w:i/>
        </w:rPr>
        <w:t>descrivere fra l’altro le condizioni della strada di accesso e la sua percorribilità nonché eventuali ulteriori caratteristiche):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…..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terreno presenta la seguente pendenza sommaria nella direzione Sud:…........................................................................................................................................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</w:t>
      </w:r>
      <w:r>
        <w:rPr>
          <w:i/>
        </w:rPr>
        <w:t>selezionare la voce che interessa e completar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Sul terreno sono presenti i seguenti fenomeni di ombreggiamento ( </w:t>
      </w:r>
      <w:r>
        <w:rPr>
          <w:i/>
        </w:rPr>
        <w:t>specificare le caratteristiche e indicarne l’incidenza sul totale della superficie utilizzabile</w:t>
      </w:r>
      <w:r>
        <w:rPr/>
        <w:t>)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l terreno non sono presenti fenomeni di ombreggiamento, ne artificiali né natural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</w:t>
      </w:r>
      <w:r>
        <w:rPr>
          <w:i/>
        </w:rPr>
        <w:t>selezionare la voce che interess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terreno è attraversato da uno o più fossi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terreno non è attraversato da fossi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</w:t>
      </w:r>
      <w:r>
        <w:rPr>
          <w:i/>
        </w:rPr>
        <w:t>selezionare le voci  che interessano e completar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terreno si trova ad una distanza in linea d’aria di m ………………d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bine elettriche di trasformazione di energia elettrica m……………………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nea elettrica di media tensione m..........................................................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ll’interno del perimetro del terreno si trov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 abina di trasformazione di energia elettrica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inea elettrica di media tensione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a distanza utenza media tensione pubblica o privata è di m………………………(indicare quale utenza)………………………………………………………………………………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Luogo e data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Firma del Dichiarante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_________________________________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Firme degli eventuali ulteriori proprietari del gruppo  o degli eventuali comproprietari</w:t>
      </w:r>
    </w:p>
    <w:p>
      <w:pPr>
        <w:pStyle w:val="Normal"/>
        <w:ind w:left="708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LLEGATI NECESSARI A PENA DI ESCLUSIONE</w:t>
      </w:r>
    </w:p>
    <w:p>
      <w:pPr>
        <w:pStyle w:val="Normal"/>
        <w:ind w:left="360" w:hanging="0"/>
        <w:jc w:val="both"/>
        <w:rPr>
          <w:vanish/>
        </w:rPr>
      </w:pPr>
      <w:r>
        <w:rPr/>
        <w:t>-Planimetria catastale dell’area dove è/sono individuato/i il/i terreno/i, la cabina di trasformazione di energia elettrica o la linea elettrica di media tensione e la distanza fra i terreni e quest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"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"/>
      <w:lvlJc w:val="left"/>
      <w:pPr>
        <w:tabs>
          <w:tab w:val="num" w:pos="1680"/>
        </w:tabs>
        <w:ind w:left="2247" w:hanging="56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esto9Carattere">
    <w:name w:val="Testo9 Carattere"/>
    <w:basedOn w:val="Caratterepredefinitoparagrafo"/>
    <w:qFormat/>
    <w:rPr>
      <w:color w:val="000000"/>
      <w:sz w:val="18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Label">
    <w:name w:val="label"/>
    <w:basedOn w:val="Caratterepredefinitoparagrafo"/>
    <w:qFormat/>
    <w:rPr/>
  </w:style>
  <w:style w:type="character" w:styleId="Postalcode">
    <w:name w:val="postal-code"/>
    <w:basedOn w:val="Caratterepredefinitoparagrafo"/>
    <w:qFormat/>
    <w:rPr/>
  </w:style>
  <w:style w:type="character" w:styleId="Locality">
    <w:name w:val="locality"/>
    <w:basedOn w:val="Caratterepredefinitoparagrafo"/>
    <w:qFormat/>
    <w:rPr/>
  </w:style>
  <w:style w:type="character" w:styleId="Region">
    <w:name w:val="region"/>
    <w:basedOn w:val="Caratterepredefinitoparagrafo"/>
    <w:qFormat/>
    <w:rPr/>
  </w:style>
  <w:style w:type="character" w:styleId="Streetaddress1">
    <w:name w:val="street-address1"/>
    <w:basedOn w:val="Caratterepredefinitoparagrafo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9">
    <w:name w:val="Testo9"/>
    <w:qFormat/>
    <w:pPr>
      <w:widowControl/>
      <w:bidi w:val="0"/>
      <w:spacing w:lineRule="atLeast" w:line="214"/>
      <w:jc w:val="both"/>
    </w:pPr>
    <w:rPr>
      <w:rFonts w:ascii="Times New Roman" w:hAnsi="Times New Roman" w:eastAsia="Times New Roman" w:cs="Times New Roman"/>
      <w:color w:val="000000"/>
      <w:sz w:val="18"/>
      <w:szCs w:val="24"/>
      <w:lang w:val="it-IT" w:bidi="ar-SA" w:eastAsia="zh-CN"/>
    </w:rPr>
  </w:style>
  <w:style w:type="paragraph" w:styleId="Testo">
    <w:name w:val="Testo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80"/>
    </w:pPr>
    <w:rPr/>
  </w:style>
  <w:style w:type="paragraph" w:styleId="C2">
    <w:name w:val="c2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240" w:leader="none"/>
      </w:tabs>
      <w:autoSpaceDE w:val="false"/>
      <w:spacing w:lineRule="atLeast" w:line="280"/>
      <w:ind w:left="1440" w:firstLine="28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23:00Z</dcterms:created>
  <dc:creator> </dc:creator>
  <dc:description/>
  <dc:language>en-US</dc:language>
  <cp:lastModifiedBy> mocella</cp:lastModifiedBy>
  <cp:lastPrinted>2010-04-22T17:06:00Z</cp:lastPrinted>
  <dcterms:modified xsi:type="dcterms:W3CDTF">2010-05-05T08:23:00Z</dcterms:modified>
  <cp:revision>2</cp:revision>
  <dc:subject/>
  <dc:title>ALLEGATO B – CONDIZIONI QUALITATIVE DELL’OFFERTA PER LA GRADUATORIA DEI TERRENI DA ADIBIRE A IMPIANTO FOTOVOLTAICO</dc:title>
</cp:coreProperties>
</file>