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C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Società)</w:t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color w:val="0000FF"/>
          <w:sz w:val="20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0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tbl>
      <w:tblPr>
        <w:tblW w:w="1270" w:type="dxa"/>
        <w:jc w:val="left"/>
        <w:tblInd w:w="7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</w:tblGrid>
      <w:tr>
        <w:trPr>
          <w:trHeight w:val="1515" w:hRule="atLeast"/>
        </w:trPr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  <w:t>(in bollo)</w:t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lang w:val="it-IT"/>
              </w:rPr>
            </w:r>
          </w:p>
        </w:tc>
      </w:tr>
    </w:tbl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708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</w:rPr>
        <w:t>OGGETTO: ALIENAZIONE DI IMMOBILE COSTITUITO DA GARAGE DI CUI AL LOTTO N.______________ SITO IN SERRAMAZZONI PIAZZA ZAMENHOF- DOMANDA</w:t>
      </w:r>
      <w:r>
        <w:rPr>
          <w:rFonts w:cs="Tahoma" w:ascii="Tahoma" w:hAnsi="Tahoma"/>
          <w:caps/>
          <w:sz w:val="22"/>
        </w:rPr>
        <w:t xml:space="preserve"> di ACQUISTO e contestuale dichiarazione.</w:t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CQUISIRE l’immobile in oggetto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BodyTex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i aver preso visione dello stato di fatto in cui si trova il bene in oggetto e di ben conoscere l’immobile nel suo valore e in tutte le sue part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preso conoscenza e di accettare che la proprietà dell’immobile venga trasferita al momento della stipula del contratto di compravendi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 INOLTRE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legale rappresentante della Società 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è iscritta al Registro delle Imprese di 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gli amministratori ed i legali rappresentanti della Società sono: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a Società non hanno riportato condanne penali definitive che comportino la perdita o la sospensione della capacità di contrattare con la Pubblica Amministrazione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persona giuridica rappresentata non ha subito condanna definitiva alla sanzione interdittiva del divieto di contratta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RAGIONE SOCI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Il (qualific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96" w:leader="none"/>
        </w:tabs>
        <w:ind w:left="0" w:firstLine="567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eastAsia="Tahoma" w:cs="Tahoma"/>
          <w:spacing w:val="-1"/>
          <w:sz w:val="20"/>
        </w:rPr>
      </w:pPr>
      <w:r>
        <w:rPr>
          <w:rFonts w:eastAsia="Tahoma" w:cs="Tahoma" w:ascii="Tahoma" w:hAnsi="Tahoma"/>
          <w:spacing w:val="-1"/>
          <w:sz w:val="20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spacing w:val="-1"/>
          <w:sz w:val="20"/>
        </w:rPr>
      </w:pPr>
      <w:r>
        <w:rPr>
          <w:rFonts w:cs="Tahoma" w:ascii="Tahoma" w:hAnsi="Tahoma"/>
          <w:spacing w:val="-1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924" w:hanging="567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60" w:hanging="0"/>
        <w:jc w:val="left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60" w:hanging="0"/>
        <w:jc w:val="left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75"/>
        </w:tabs>
        <w:ind w:left="117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23:00Z</dcterms:created>
  <dc:creator>CARLA ZECCA</dc:creator>
  <dc:description/>
  <dc:language>en-US</dc:language>
  <cp:lastModifiedBy> mocella</cp:lastModifiedBy>
  <cp:lastPrinted>2008-01-02T13:35:00Z</cp:lastPrinted>
  <dcterms:modified xsi:type="dcterms:W3CDTF">2010-05-24T16:23:00Z</dcterms:modified>
  <cp:revision>2</cp:revision>
  <dc:subject/>
  <dc:title>ALLEGATO C</dc:title>
</cp:coreProperties>
</file>