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725857838"/>
      <w:bookmarkStart w:id="1" w:name="__Fieldmark__24_372585783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725857838"/>
      <w:bookmarkStart w:id="3" w:name="__Fieldmark__25_372585783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