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184550289"/>
      <w:bookmarkStart w:id="1" w:name="__Fieldmark__24_318455028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184550289"/>
      <w:bookmarkStart w:id="3" w:name="__Fieldmark__25_318455028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