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FOZIATA PER AFFIDAMENTO </w:t>
      </w:r>
      <w:r>
        <w:rPr>
          <w:rFonts w:cs="Arial"/>
          <w:color w:val="000000"/>
        </w:rPr>
        <w:t xml:space="preserve">DEI </w:t>
      </w:r>
      <w:r>
        <w:rPr>
          <w:rFonts w:cs="Arial"/>
        </w:rPr>
        <w:t xml:space="preserve">LAVORI DI </w:t>
      </w:r>
      <w:r>
        <w:rPr/>
        <w:t>“CONSOLIDAMENTO STATICO TRAVI PORTANTI I SOLAI PRIMO IMPALCATO SCUOLA DELL’INFANZIA DEL CAPOLUOGO”.</w:t>
      </w:r>
      <w:r>
        <w:rPr>
          <w:spacing w:val="-1"/>
        </w:rPr>
        <w:t xml:space="preserve">   </w:t>
      </w:r>
      <w:r>
        <w:rPr>
          <w:rFonts w:cs="Calibri" w:ascii="Calibri" w:hAnsi="Calibri"/>
          <w:b/>
          <w:bCs/>
          <w:szCs w:val="24"/>
        </w:rPr>
        <w:t>CODICE CUP:</w:t>
      </w:r>
      <w:r>
        <w:rPr>
          <w:rFonts w:cs="Arial" w:ascii="Calibri" w:hAnsi="Calibri"/>
          <w:b/>
          <w:szCs w:val="24"/>
        </w:rPr>
        <w:t xml:space="preserve"> D14H15000230000;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0C140FB6B</w:t>
      </w:r>
    </w:p>
    <w:p>
      <w:pPr>
        <w:pStyle w:val="TextBody"/>
        <w:kinsoku w:val="false"/>
        <w:overflowPunct w:val="false"/>
        <w:ind w:right="298" w:hanging="0"/>
        <w:rPr>
          <w:rFonts w:ascii="Calibri" w:hAnsi="Calibri" w:cs="Arial"/>
          <w:spacing w:val="-1"/>
          <w:szCs w:val="24"/>
        </w:rPr>
      </w:pPr>
      <w:r>
        <w:rPr>
          <w:rFonts w:cs="Arial" w:ascii="Calibri" w:hAnsi="Calibri"/>
          <w:spacing w:val="-1"/>
          <w:szCs w:val="24"/>
        </w:rPr>
      </w:r>
    </w:p>
    <w:p>
      <w:pPr>
        <w:pStyle w:val="Normal"/>
        <w:rPr>
          <w:rFonts w:ascii="Calibri" w:hAnsi="Calibri" w:cs="Arial"/>
          <w:b/>
          <w:b/>
          <w:szCs w:val="24"/>
        </w:rPr>
      </w:pPr>
      <w:r>
        <w:rPr>
          <w:rFonts w:cs="Arial" w:ascii="Calibri" w:hAnsi="Calibri"/>
          <w:b/>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879939874"/>
      <w:bookmarkStart w:id="1" w:name="__Fieldmark__18_879939874"/>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879939874"/>
      <w:bookmarkStart w:id="3" w:name="__Fieldmark__19_879939874"/>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879939874"/>
      <w:bookmarkStart w:id="5" w:name="__Fieldmark__21_879939874"/>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879939874"/>
      <w:bookmarkStart w:id="7" w:name="__Fieldmark__28_879939874"/>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879939874"/>
      <w:bookmarkStart w:id="9" w:name="__Fieldmark__29_879939874"/>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879939874"/>
      <w:bookmarkStart w:id="11" w:name="__Fieldmark__30_879939874"/>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879939874"/>
      <w:bookmarkStart w:id="13" w:name="__Fieldmark__31_879939874"/>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879939874"/>
      <w:bookmarkStart w:id="15" w:name="__Fieldmark__32_879939874"/>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879939874"/>
      <w:bookmarkStart w:id="17" w:name="__Fieldmark__33_879939874"/>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879939874"/>
      <w:bookmarkStart w:id="19" w:name="__Fieldmark__34_879939874"/>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879939874"/>
      <w:bookmarkStart w:id="21" w:name="__Fieldmark__36_879939874"/>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879939874"/>
      <w:bookmarkStart w:id="23" w:name="__Fieldmark__115_879939874"/>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879939874"/>
      <w:bookmarkStart w:id="25" w:name="__Fieldmark__126_879939874"/>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879939874"/>
      <w:bookmarkStart w:id="27" w:name="__Fieldmark__130_879939874"/>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879939874"/>
      <w:bookmarkStart w:id="29" w:name="__Fieldmark__131_879939874"/>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879939874"/>
      <w:bookmarkStart w:id="31" w:name="__Fieldmark__140_879939874"/>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879939874"/>
      <w:bookmarkStart w:id="33" w:name="__Fieldmark__141_879939874"/>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879939874"/>
      <w:bookmarkStart w:id="35" w:name="__Fieldmark__142_879939874"/>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879939874"/>
      <w:bookmarkStart w:id="37" w:name="__Fieldmark__143_879939874"/>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879939874"/>
      <w:bookmarkStart w:id="39" w:name="__Fieldmark__144_879939874"/>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879939874"/>
      <w:bookmarkStart w:id="41" w:name="__Fieldmark__145_879939874"/>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879939874"/>
      <w:bookmarkStart w:id="43" w:name="__Fieldmark__148_879939874"/>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879939874"/>
      <w:bookmarkStart w:id="45" w:name="__Fieldmark__150_879939874"/>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879939874"/>
      <w:bookmarkStart w:id="47" w:name="__Fieldmark__152_879939874"/>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879939874"/>
      <w:bookmarkStart w:id="49" w:name="__Fieldmark__177_879939874"/>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879939874"/>
      <w:bookmarkStart w:id="51" w:name="__Fieldmark__192_879939874"/>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879939874"/>
      <w:bookmarkStart w:id="53" w:name="__Fieldmark__193_879939874"/>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8:54:00Z</dcterms:created>
  <dc:creator>Sconosciuto</dc:creator>
  <dc:description/>
  <cp:keywords/>
  <dc:language>en-US</dc:language>
  <cp:lastModifiedBy> mocella</cp:lastModifiedBy>
  <cp:lastPrinted>2013-11-29T09:23:00Z</cp:lastPrinted>
  <dcterms:modified xsi:type="dcterms:W3CDTF">2015-04-18T10:52:00Z</dcterms:modified>
  <cp:revision>6</cp:revision>
  <dc:subject/>
  <dc:title>ASTA PUBBLICA PER L’APPALTO DEI LAVORI PER LA REALIZZAZIONE DI UN CENTRO DI PRIMA ACCOGLIENZA PER STRANIERI EXTRACOMUNITARI - RECUPERO EDILIZIO DI N. 6 UNITA’ ABITATIVE</dc:title>
</cp:coreProperties>
</file>