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1419005545"/>
      <w:bookmarkStart w:id="1" w:name="__Fieldmark__18_1419005545"/>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1419005545"/>
      <w:bookmarkStart w:id="3" w:name="__Fieldmark__19_1419005545"/>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1419005545"/>
      <w:bookmarkStart w:id="5" w:name="__Fieldmark__21_1419005545"/>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1419005545"/>
      <w:bookmarkStart w:id="7" w:name="__Fieldmark__28_1419005545"/>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1419005545"/>
      <w:bookmarkStart w:id="9" w:name="__Fieldmark__29_1419005545"/>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1419005545"/>
      <w:bookmarkStart w:id="11" w:name="__Fieldmark__30_1419005545"/>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1419005545"/>
      <w:bookmarkStart w:id="13" w:name="__Fieldmark__31_1419005545"/>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1419005545"/>
      <w:bookmarkStart w:id="15" w:name="__Fieldmark__32_1419005545"/>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1419005545"/>
      <w:bookmarkStart w:id="17" w:name="__Fieldmark__33_1419005545"/>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1419005545"/>
      <w:bookmarkStart w:id="19" w:name="__Fieldmark__34_1419005545"/>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1419005545"/>
      <w:bookmarkStart w:id="21" w:name="__Fieldmark__36_1419005545"/>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1419005545"/>
      <w:bookmarkStart w:id="23" w:name="__Fieldmark__115_1419005545"/>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1419005545"/>
      <w:bookmarkStart w:id="25" w:name="__Fieldmark__126_1419005545"/>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1419005545"/>
      <w:bookmarkStart w:id="27" w:name="__Fieldmark__130_1419005545"/>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1419005545"/>
      <w:bookmarkStart w:id="29" w:name="__Fieldmark__131_1419005545"/>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1419005545"/>
      <w:bookmarkStart w:id="31" w:name="__Fieldmark__140_1419005545"/>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1419005545"/>
      <w:bookmarkStart w:id="33" w:name="__Fieldmark__141_1419005545"/>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1419005545"/>
      <w:bookmarkStart w:id="35" w:name="__Fieldmark__142_1419005545"/>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1419005545"/>
      <w:bookmarkStart w:id="37" w:name="__Fieldmark__143_1419005545"/>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1419005545"/>
      <w:bookmarkStart w:id="39" w:name="__Fieldmark__144_1419005545"/>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1419005545"/>
      <w:bookmarkStart w:id="41" w:name="__Fieldmark__145_1419005545"/>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1419005545"/>
      <w:bookmarkStart w:id="43" w:name="__Fieldmark__148_1419005545"/>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1419005545"/>
      <w:bookmarkStart w:id="45" w:name="__Fieldmark__150_1419005545"/>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1419005545"/>
      <w:bookmarkStart w:id="47" w:name="__Fieldmark__152_1419005545"/>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1419005545"/>
      <w:bookmarkStart w:id="49" w:name="__Fieldmark__177_1419005545"/>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1419005545"/>
      <w:bookmarkStart w:id="51" w:name="__Fieldmark__192_1419005545"/>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1419005545"/>
      <w:bookmarkStart w:id="53" w:name="__Fieldmark__193_1419005545"/>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