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2195397991"/>
      <w:bookmarkStart w:id="1" w:name="__Fieldmark__18_2195397991"/>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2195397991"/>
      <w:bookmarkStart w:id="3" w:name="__Fieldmark__19_2195397991"/>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2195397991"/>
      <w:bookmarkStart w:id="5" w:name="__Fieldmark__21_2195397991"/>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2195397991"/>
      <w:bookmarkStart w:id="7" w:name="__Fieldmark__28_2195397991"/>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2195397991"/>
      <w:bookmarkStart w:id="9" w:name="__Fieldmark__29_2195397991"/>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2195397991"/>
      <w:bookmarkStart w:id="11" w:name="__Fieldmark__30_2195397991"/>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2195397991"/>
      <w:bookmarkStart w:id="13" w:name="__Fieldmark__31_2195397991"/>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2195397991"/>
      <w:bookmarkStart w:id="15" w:name="__Fieldmark__32_2195397991"/>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2195397991"/>
      <w:bookmarkStart w:id="17" w:name="__Fieldmark__33_2195397991"/>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2195397991"/>
      <w:bookmarkStart w:id="19" w:name="__Fieldmark__34_2195397991"/>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2195397991"/>
      <w:bookmarkStart w:id="21" w:name="__Fieldmark__36_2195397991"/>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2195397991"/>
      <w:bookmarkStart w:id="23" w:name="__Fieldmark__115_2195397991"/>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2195397991"/>
      <w:bookmarkStart w:id="25" w:name="__Fieldmark__126_2195397991"/>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2195397991"/>
      <w:bookmarkStart w:id="27" w:name="__Fieldmark__130_2195397991"/>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2195397991"/>
      <w:bookmarkStart w:id="29" w:name="__Fieldmark__131_2195397991"/>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2195397991"/>
      <w:bookmarkStart w:id="31" w:name="__Fieldmark__140_2195397991"/>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2195397991"/>
      <w:bookmarkStart w:id="33" w:name="__Fieldmark__141_2195397991"/>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2195397991"/>
      <w:bookmarkStart w:id="35" w:name="__Fieldmark__142_2195397991"/>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2195397991"/>
      <w:bookmarkStart w:id="37" w:name="__Fieldmark__143_2195397991"/>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2195397991"/>
      <w:bookmarkStart w:id="39" w:name="__Fieldmark__144_2195397991"/>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2195397991"/>
      <w:bookmarkStart w:id="41" w:name="__Fieldmark__145_2195397991"/>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2195397991"/>
      <w:bookmarkStart w:id="43" w:name="__Fieldmark__148_2195397991"/>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2195397991"/>
      <w:bookmarkStart w:id="45" w:name="__Fieldmark__150_2195397991"/>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2195397991"/>
      <w:bookmarkStart w:id="47" w:name="__Fieldmark__152_2195397991"/>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2195397991"/>
      <w:bookmarkStart w:id="49" w:name="__Fieldmark__177_2195397991"/>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2195397991"/>
      <w:bookmarkStart w:id="51" w:name="__Fieldmark__192_2195397991"/>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2195397991"/>
      <w:bookmarkStart w:id="53" w:name="__Fieldmark__193_2195397991"/>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