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849522915"/>
      <w:bookmarkStart w:id="1" w:name="__Fieldmark__24_2849522915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849522915"/>
      <w:bookmarkStart w:id="3" w:name="__Fieldmark__25_2849522915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