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671234522"/>
      <w:bookmarkStart w:id="1" w:name="__Fieldmark__24_367123452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671234522"/>
      <w:bookmarkStart w:id="3" w:name="__Fieldmark__25_367123452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