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876571176"/>
      <w:bookmarkStart w:id="1" w:name="__Fieldmark__24_876571176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876571176"/>
      <w:bookmarkStart w:id="3" w:name="__Fieldmark__25_876571176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