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GOZIATA PER AFFIDAMENTO </w:t>
      </w:r>
      <w:r>
        <w:rPr>
          <w:rFonts w:cs="Arial"/>
          <w:color w:val="000000"/>
        </w:rPr>
        <w:t xml:space="preserve">DEI </w:t>
      </w:r>
      <w:r>
        <w:rPr>
          <w:rFonts w:cs="Arial"/>
        </w:rPr>
        <w:t xml:space="preserve">LAVORI DI </w:t>
      </w:r>
      <w:r>
        <w:rPr/>
        <w:t xml:space="preserve">““Consolidamento statico </w:t>
      </w:r>
      <w:r>
        <w:rPr>
          <w:rFonts w:eastAsia="Arial"/>
          <w:lang w:eastAsia="ar-SA"/>
        </w:rPr>
        <w:t>rampe scala e travi di spina impalcato di calpestio  piano terra edificio che ospita la scuola secondaria G.Cavani</w:t>
      </w:r>
      <w:r>
        <w:rPr/>
        <w:t>”.</w:t>
      </w:r>
      <w:r>
        <w:rPr>
          <w:spacing w:val="-1"/>
        </w:rPr>
        <w:t xml:space="preserve">   </w:t>
      </w:r>
      <w:r>
        <w:rPr>
          <w:rFonts w:cs="Calibri" w:ascii="Calibri" w:hAnsi="Calibri"/>
          <w:b/>
          <w:bCs/>
          <w:szCs w:val="24"/>
        </w:rPr>
        <w:t>CODICE CUP:</w:t>
      </w:r>
      <w:r>
        <w:rPr>
          <w:rFonts w:cs="Arial" w:ascii="Calibri" w:hAnsi="Calibri"/>
          <w:b/>
          <w:szCs w:val="24"/>
        </w:rPr>
        <w:t xml:space="preserve"> H14H15000570007;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8E142E660</w:t>
      </w:r>
    </w:p>
    <w:p>
      <w:pPr>
        <w:pStyle w:val="TextBody"/>
        <w:kinsoku w:val="false"/>
        <w:overflowPunct w:val="false"/>
        <w:ind w:right="-1" w:hanging="0"/>
        <w:rPr>
          <w:rFonts w:ascii="Calibri" w:hAnsi="Calibri" w:cs="Arial"/>
          <w:b/>
          <w:b/>
          <w:spacing w:val="-1"/>
          <w:szCs w:val="24"/>
        </w:rPr>
      </w:pPr>
      <w:r>
        <w:rPr>
          <w:rFonts w:cs="Arial" w:ascii="Calibri" w:hAnsi="Calibri"/>
          <w:b/>
          <w:spacing w:val="-1"/>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rPr>
        <w:instrText xml:space="preserve"> FORMTEXT </w:instrText>
      </w:r>
      <w:r>
        <w:rPr>
          <w:rFonts w:cs="Arial" w:ascii="Calibri" w:hAnsi="Calibri"/>
          <w:b/>
          <w:szCs w:val="24"/>
        </w:rPr>
      </w:r>
      <w:r>
        <w:rPr>
          <w:b/>
          <w:szCs w:val="24"/>
          <w:rFonts w:cs="Arial" w:ascii="Calibri" w:hAnsi="Calibri"/>
        </w:rPr>
        <w:fldChar w:fldCharType="separate"/>
      </w:r>
      <w:r>
        <w:rPr>
          <w:rFonts w:cs="Arial" w:ascii="Calibri" w:hAnsi="Calibri"/>
          <w:b/>
          <w:szCs w:val="24"/>
        </w:rPr>
        <w:t>     </w:t>
      </w:r>
      <w:r>
        <w:rPr>
          <w:rFonts w:cs="Arial" w:ascii="Calibri" w:hAnsi="Calibri"/>
          <w:b/>
          <w:szCs w:val="24"/>
        </w:rPr>
      </w:r>
      <w:r>
        <w:rPr>
          <w:b/>
          <w:szCs w:val="24"/>
          <w:rFonts w:cs="Arial" w:ascii="Calibri" w:hAnsi="Calibri"/>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2784907381"/>
      <w:bookmarkStart w:id="1" w:name="__Fieldmark__18_2784907381"/>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2784907381"/>
      <w:bookmarkStart w:id="3" w:name="__Fieldmark__19_2784907381"/>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2784907381"/>
      <w:bookmarkStart w:id="5" w:name="__Fieldmark__21_2784907381"/>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2784907381"/>
      <w:bookmarkStart w:id="7" w:name="__Fieldmark__28_2784907381"/>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2784907381"/>
      <w:bookmarkStart w:id="9" w:name="__Fieldmark__29_2784907381"/>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2784907381"/>
      <w:bookmarkStart w:id="11" w:name="__Fieldmark__30_2784907381"/>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2784907381"/>
      <w:bookmarkStart w:id="13" w:name="__Fieldmark__31_2784907381"/>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2784907381"/>
      <w:bookmarkStart w:id="15" w:name="__Fieldmark__32_2784907381"/>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2784907381"/>
      <w:bookmarkStart w:id="17" w:name="__Fieldmark__33_2784907381"/>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2784907381"/>
      <w:bookmarkStart w:id="19" w:name="__Fieldmark__34_2784907381"/>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2784907381"/>
      <w:bookmarkStart w:id="21" w:name="__Fieldmark__36_2784907381"/>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2784907381"/>
      <w:bookmarkStart w:id="23" w:name="__Fieldmark__115_2784907381"/>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2784907381"/>
      <w:bookmarkStart w:id="25" w:name="__Fieldmark__126_2784907381"/>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2784907381"/>
      <w:bookmarkStart w:id="27" w:name="__Fieldmark__130_2784907381"/>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2784907381"/>
      <w:bookmarkStart w:id="29" w:name="__Fieldmark__131_2784907381"/>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2784907381"/>
      <w:bookmarkStart w:id="31" w:name="__Fieldmark__140_2784907381"/>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2784907381"/>
      <w:bookmarkStart w:id="33" w:name="__Fieldmark__141_2784907381"/>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2784907381"/>
      <w:bookmarkStart w:id="35" w:name="__Fieldmark__142_2784907381"/>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2784907381"/>
      <w:bookmarkStart w:id="37" w:name="__Fieldmark__143_2784907381"/>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2784907381"/>
      <w:bookmarkStart w:id="39" w:name="__Fieldmark__144_2784907381"/>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2784907381"/>
      <w:bookmarkStart w:id="41" w:name="__Fieldmark__145_2784907381"/>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2784907381"/>
      <w:bookmarkStart w:id="43" w:name="__Fieldmark__148_2784907381"/>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2784907381"/>
      <w:bookmarkStart w:id="45" w:name="__Fieldmark__150_2784907381"/>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2784907381"/>
      <w:bookmarkStart w:id="47" w:name="__Fieldmark__152_2784907381"/>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2784907381"/>
      <w:bookmarkStart w:id="49" w:name="__Fieldmark__177_2784907381"/>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2784907381"/>
      <w:bookmarkStart w:id="51" w:name="__Fieldmark__192_2784907381"/>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2784907381"/>
      <w:bookmarkStart w:id="53" w:name="__Fieldmark__193_2784907381"/>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40:00Z</dcterms:created>
  <dc:creator>Sconosciuto</dc:creator>
  <dc:description/>
  <cp:keywords/>
  <dc:language>en-US</dc:language>
  <cp:lastModifiedBy> mocella</cp:lastModifiedBy>
  <cp:lastPrinted>2013-11-29T09:23:00Z</cp:lastPrinted>
  <dcterms:modified xsi:type="dcterms:W3CDTF">2015-04-20T08:11:00Z</dcterms:modified>
  <cp:revision>4</cp:revision>
  <dc:subject/>
  <dc:title>ASTA PUBBLICA PER L’APPALTO DEI LAVORI PER LA REALIZZAZIONE DI UN CENTRO DI PRIMA ACCOGLIENZA PER STRANIERI EXTRACOMUNITARI - RECUPERO EDILIZIO DI N. 6 UNITA’ ABITATIVE</dc:title>
</cp:coreProperties>
</file>