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ax - simile Allegato 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185</wp:posOffset>
                </wp:positionH>
                <wp:positionV relativeFrom="paragraph">
                  <wp:posOffset>78105</wp:posOffset>
                </wp:positionV>
                <wp:extent cx="1675765" cy="1085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G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l’Impresa/Ente/ATI propon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5.45pt;mso-wrap-distance-left:9.05pt;mso-wrap-distance-right:9.05pt;mso-wrap-distance-top:0pt;mso-wrap-distance-bottom:0pt;margin-top:6.1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G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ll’Impresa/Ente/ATI propon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itolo del Progetto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>Sottotitolo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erimento a Misura/Azione/Intervento dell’Avvis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GRAFICA DEL PROPONENT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ocietà/Ent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gnome del titola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IVA/Codice fiscal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(Via, CAP, Comune, Prov.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Telefon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Fax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o web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GRAFICA REFERENTE DEL PROGETT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Cognome  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apito (Via, CAP, Comune, Prov.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Telefon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Fax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i presenta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Eventuali Partner per la realizzazione del progetto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GRAFICA DEL PARTNER  N° .......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ocietà/Ent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gnome del titola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IVA/Codice fiscal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(Via, CAP, Comune, Prov.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Telefon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Fax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o web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sz w:val="22"/>
        </w:rPr>
        <w:t>N.B. Una tabella per ogni partner.</w:t>
      </w:r>
    </w:p>
    <w:p>
      <w:pPr>
        <w:pStyle w:val="Heading1"/>
        <w:numPr>
          <w:ilvl w:val="0"/>
          <w:numId w:val="2"/>
        </w:numPr>
        <w:rPr/>
      </w:pPr>
      <w:r>
        <w:rPr/>
        <w:t>Eventuali co-finanziatori della attuazione del progetto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5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GRAFICA DEL COFINANZIATORE  N° . .....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Società/Ent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ognome del titolar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IVA/Codice fiscale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(Via, CAP, Comune, Prov.)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Telefono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Fax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to web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i/>
          <w:sz w:val="22"/>
        </w:rPr>
        <w:t>N.B. Una tabella per ogni cofinanziatore.</w:t>
      </w:r>
    </w:p>
    <w:p>
      <w:pPr>
        <w:pStyle w:val="Heading1"/>
        <w:numPr>
          <w:ilvl w:val="0"/>
          <w:numId w:val="2"/>
        </w:numPr>
        <w:rPr/>
      </w:pPr>
      <w:r>
        <w:rPr/>
        <w:t>Descrizione del progett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Contesto di riferimento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Indicare le criticità e/o le opportunità che si propone di affrontare, il contesto territoriale di riferimento, le opportunità perseguite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copo ed obiettivi generali e specifici. </w:t>
      </w:r>
    </w:p>
    <w:p>
      <w:pPr>
        <w:pStyle w:val="Normal"/>
        <w:rPr/>
      </w:pPr>
      <w:r>
        <w:rPr>
          <w:i/>
          <w:sz w:val="22"/>
        </w:rPr>
        <w:t>(Indicare lo scopo e gli obiettivi generali e specifici perseguiti dal progetto  e la loro coerenza con quelli indicati nella Misura di riferimento del PAL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Localizzazione dell’intervent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(Indicare le località e i riferimenti catastali delle arre su cui si realizzano le opere o gli immobili in cui vengano collocate le attrezzature o gli interventi previsti dal progetto e descrivere quanto richiesto al punto 7 lettera a) primo puntino inerente la collocazione geografica).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Descrizione degli interventi previste dal Progett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(Descrivere dettagliatamente le azioni/interventi previsti dal progetto)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ntervento 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tervento 2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ervento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>Le fasi  e la tempistica di attuazione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(Indicare la successione logica degli interventi e la tempistica di attuazione, almeno la data di inizio e di fine lavori, e se possibile con  un diagramma di Gantt.)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Il Piano Finanziario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(Predisporlo attenendosi allo schema sotto riportato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1134"/>
        <w:gridCol w:w="21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0"/>
              </w:rPr>
              <w:t>Tipolo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odalità di determinazione           del c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0"/>
              </w:rPr>
              <w:t>Eu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0"/>
              </w:rPr>
              <w:t>Eventuali not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VESTIMENTI MATER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1) Opere  agricole e miglioramento fondi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2) Opere edili ed aff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3) Strutture prefabbrica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4) Impianti specifici funzionali alla lavorazione, trasformazione e conservazione dei prodot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5) Macchinari ed attrezzature  va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Cs w:val="24"/>
              </w:rPr>
              <w:t>6) 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 xml:space="preserve">TOTALE PARZIALE 1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0"/>
                <w:szCs w:val="20"/>
              </w:rPr>
              <w:t>INVESTIMENTI IMMATERI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7 ) Acquisto di beni e serviz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) Consulenze specialistich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Acquisto di brevet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TOTALE PARZIALE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sz w:val="20"/>
                <w:szCs w:val="20"/>
              </w:rPr>
              <w:t>10) Spese gener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TOTALE GENER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rPr>
          <w:sz w:val="20"/>
          <w:szCs w:val="24"/>
        </w:rPr>
      </w:pPr>
      <w:r>
        <w:rPr>
          <w:sz w:val="20"/>
          <w:szCs w:val="24"/>
        </w:rPr>
        <w:t xml:space="preserve">N.B.: Relativamente alla modalità con cui si è determinato il costo della tipologia di intervento, specificare se “a misura”, a “preventivo”, a “ricerca di mercato” od altro. </w:t>
      </w:r>
    </w:p>
    <w:p>
      <w:pPr>
        <w:pStyle w:val="Normal"/>
        <w:autoSpaceDE w:val="false"/>
        <w:rPr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</w:t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Provenienza delle materie prime  </w:t>
      </w:r>
    </w:p>
    <w:p>
      <w:pPr>
        <w:pStyle w:val="Normal"/>
        <w:autoSpaceDE w:val="false"/>
        <w:ind w:left="360" w:hanging="0"/>
        <w:rPr/>
      </w:pPr>
      <w:r>
        <w:rPr>
          <w:i/>
          <w:sz w:val="22"/>
          <w:szCs w:val="24"/>
        </w:rPr>
        <w:t>(Nel caso di processi pilota di trasformazione di prodotti, indicare la provenienza della materia prima utilizzata)</w:t>
      </w:r>
    </w:p>
    <w:p>
      <w:pPr>
        <w:pStyle w:val="Normal"/>
        <w:autoSpaceDE w:val="false"/>
        <w:ind w:left="360" w:hanging="0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Le azioni di accompagnamento. </w:t>
      </w:r>
    </w:p>
    <w:p>
      <w:pPr>
        <w:pStyle w:val="Normal"/>
        <w:autoSpaceDE w:val="false"/>
        <w:ind w:left="360" w:hanging="0"/>
        <w:rPr/>
      </w:pPr>
      <w:r>
        <w:rPr>
          <w:i/>
          <w:sz w:val="22"/>
          <w:szCs w:val="24"/>
        </w:rPr>
        <w:t xml:space="preserve">(Es. Indicare le azioni di divulgazione eventualmente necessarie qualora il progetto pilota si dimostra valido, ecc.) 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/>
          <w:szCs w:val="24"/>
        </w:rPr>
        <w:t xml:space="preserve">   </w:t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426" w:leader="none"/>
        </w:tabs>
        <w:ind w:left="284" w:hanging="360"/>
        <w:rPr/>
      </w:pPr>
      <w:r>
        <w:rPr/>
        <w:t xml:space="preserve">Risultati attesi.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/>
        <w:t xml:space="preserve">Procedure di monitoraggio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  <w:t>Inserire titolo del Progetto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/>
        <w:b/>
        <w:szCs w:val="24"/>
        <w:lang w:eastAsia="it-IT"/>
      </w:rPr>
      <w:t>Piano Sviluppo Rurale Regione Emilia Romagna 2007-2013: Asse 4  Leader.                                  Piano di Azione Locale Appennino Modenese e Reggiano                                                                                                  Scheda progetto interventi a regia diretta o in convenzione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Progetto PAL Asse 4 Leade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25:00Z</dcterms:created>
  <dc:creator>Galle</dc:creator>
  <dc:description/>
  <cp:keywords/>
  <dc:language>en-US</dc:language>
  <cp:lastModifiedBy> </cp:lastModifiedBy>
  <cp:lastPrinted>2010-11-26T10:45:00Z</cp:lastPrinted>
  <dcterms:modified xsi:type="dcterms:W3CDTF">2011-05-10T12:48:00Z</dcterms:modified>
  <cp:revision>8</cp:revision>
  <dc:subject/>
  <dc:title>Piano Sviluppo Rurale Regione Emilia Romagna 2007-2013: Asse 4  Leader.                                  Piano di Azione Locale Appennino Modenese e Reggiano                                                                                                  Scheda progetto interventi a regia diretta o in convenzione</dc:title>
</cp:coreProperties>
</file>